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43800457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048561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